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Cs w:val="21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学校认定的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类教研学术期刊名录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78"/>
        <w:gridCol w:w="1397"/>
        <w:gridCol w:w="699"/>
        <w:gridCol w:w="17"/>
        <w:gridCol w:w="23"/>
        <w:gridCol w:w="2170"/>
        <w:gridCol w:w="1173"/>
      </w:tblGrid>
      <w:tr>
        <w:trPr>
          <w:trHeight w:val="467" w:hRule="atLeast"/>
        </w:trPr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A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类期刊（</w:t>
            </w:r>
            <w:r>
              <w:rPr>
                <w:rFonts w:eastAsia="宋体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种）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2-5731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高教研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4-3667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等工程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1-4233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等教育研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0-4203</w:t>
            </w:r>
          </w:p>
        </w:tc>
      </w:tr>
      <w:tr>
        <w:trPr>
          <w:trHeight w:val="467" w:hRule="atLeast"/>
        </w:trPr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A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类期刊（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种）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化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3-155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电化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6-9860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放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7-217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远程教育杂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2-0008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清华大学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1-451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华东师范大学学报（教育科学版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0-5560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发展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8-385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高等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2-4417</w:t>
            </w:r>
          </w:p>
        </w:tc>
      </w:tr>
      <w:tr>
        <w:trPr>
          <w:trHeight w:val="467" w:hRule="atLeast"/>
        </w:trPr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A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类期刊（</w:t>
            </w:r>
            <w:r>
              <w:rPr>
                <w:rFonts w:eastAsia="宋体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种）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  <w:t>ISSN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代远程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9-519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代教育技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9-8097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教育学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2-480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远程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9-458X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球教育展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9-967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北京大学教育评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1-9468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校教育管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3-838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位与研究生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1-960X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江苏高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3-84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  <w:r>
              <w:rPr>
                <w:rFonts w:cs="Times New Roman"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材</w:t>
            </w:r>
            <w:r>
              <w:rPr>
                <w:rFonts w:cs="Times New Roman"/>
                <w:color w:val="000000"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法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0-0186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复旦教育论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72-005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与经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3-4870</w:t>
            </w:r>
          </w:p>
        </w:tc>
      </w:tr>
    </w:tbl>
    <w:p>
      <w:pPr>
        <w:pStyle w:val="Style16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20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