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20" w:before="156" w:after="156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8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157"/>
        <w:jc w:val="center"/>
        <w:textAlignment w:val="auto"/>
        <w:rPr>
          <w:rFonts w:ascii="仿宋" w:hAnsi="仿宋" w:eastAsia="仿宋" w:cs="仿宋"/>
          <w:b/>
          <w:b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kern w:val="2"/>
          <w:sz w:val="32"/>
          <w:szCs w:val="32"/>
          <w:lang w:val="en-US" w:eastAsia="zh-CN"/>
        </w:rPr>
        <w:t>学校认定的学习、科技与文体竞赛目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062"/>
        <w:gridCol w:w="343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竞赛名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0" w:before="0" w:after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办单位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生创新创业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挑战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课外学术科技作品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中央、中国科协、教育部、全国学联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挑战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大学生创业计划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中央、中国科协、教育部、全国学联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CM-ICPC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大学生程序设计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国计算机协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数学建模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教育司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工业与应用数学学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电子设计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教育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化学实验邀请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学校化工类专业教育指导委员会、中国化工教育协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高等医学院校大学生临床技能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医学教育临床教学研究中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机械创新设计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学校机械学科教学指导委员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结构设计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龙江省教育厅高教处、黑龙江省力学学会、黑龙江省科学技术学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广告艺术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学校新闻传播学类专业教学指导委员会、中国高等教育学会广告教育专业委员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智能汽车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自动化专业教学指导分委员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交通科技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自动化协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电子商务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新、创意及创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挑战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学校电子商务专业教学指导委员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节能减排社会实践与科技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教育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工程训练综合能力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龙江省教育厅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物流设计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学校物流管理与工程类专业教学指导委员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研社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英语系列赛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演讲、英语辩论、英语写作、英语阅读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学校大学外语教学指导委员会、外语教学与研究出版社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创新创业训练计划年会展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厅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机器人大赛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-RoboMaster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oboco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中央、中华全国学生联合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门子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智能制造挑战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仿真学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门子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限公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化工设计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化工学会、中国化工教育协会、教育部高等学校化学工程与工艺专业教学指导分委员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先进成图技术与产品信息建模创新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学校工程图学教学指导委员会、中国图学学会制图技术专业委员会、中国图学学会产品信息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大学生计算机设计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学校计算机类专业教学指导委员会、大学计算机课程教学指导委员会、文科计算机基础教学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市场调查与分析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商业统计协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大学生服务外包创新创业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、商务部、无锡市人民政府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两岸新锐设计竞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华灿奖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高等教育学会、中华中山文化交流协会、北京歌华文化发展集团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高校计算机大赛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挑战赛、团体程序设计天梯赛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移动应用创新赛、网路技术挑战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高等学校计算机教育研究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机器人大赛暨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obocup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器人世界杯中国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中央、中华全国学生联合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信息安全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学校信息安全专业教学指导委员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周培源大学生力学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学校力学教学指导委员会力学基础课程教学指导分会、中国力学学会、周培源基金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大学生机械工程创新创意大赛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过程装备实践与创新赛、铸造工艺设计赛、材料热处理创新创业赛、起重机创意赛、智能制造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机械工程学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蓝桥杯全国软件和信息技术专业人才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和信息化部人才交流中心、教育部全国高等学校学生信息咨询与就业指导中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金相技能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学校材料类专业教学指导委员会、高等学校实验室工作研究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软件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生软件设计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和信息化部、教育部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光电设计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光学学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高校数字艺术设计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和信息化部人才交流中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美青年创客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华人民共和国教育部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地质技能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地质学会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学校地质学专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高等学校地质类专业教学指导委员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地质学会地质教育研究分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兰设计周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高校设计学科师生优秀作品展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兰设计周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高校设计学科师生优秀作品展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委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集成电路创新创业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和信息化部人才交流中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机器人及人工智能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工智能学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高校商业精英挑战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牌策划竞赛、会展专业创新创业实践竞赛、国际贸易竞赛、创新创业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国际贸易促进委员会商业行业分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好创意暨全国数字艺术设计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由全国高等院校计算机基础教育研究会共同主办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三维数字化创新设计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三维数字化创新设计大赛组委会、国家制造业信息化培训中心、全国三维数字化技术与教育培训联盟、光华设计发展基金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创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创业综合模拟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等学校国家级实验教学示范中心联席会经济与管理学科组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唐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移动通信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G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和信息化部人才交流中心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通信企业协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物理实验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部财政部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高校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IM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设计创新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联达科技股份有限公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obCom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器人开发者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Powered by RoboCom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公开赛组委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生命科学竞赛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ULSC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命科学竞赛、生命创新创业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生命科学竞赛委员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华为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CT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华为技术有限公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嵌入式芯片与系统设计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大学生嵌入式芯片与系统设计竞赛组委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高校智能机器人创意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高校智能机器人创意大赛组委会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研究生智慧城市技术与创意设计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学位与研究生教育学会、中国科协青少年科技中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研究生未来飞行器创新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学位与研究生教育学会、中国科协青少年科技中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研究生数学建模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学位与研究生教育学会、中国科协青少年科技中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研究生电子设计竞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学位与研究生教育学会、中国科协青少年科技中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研究生创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芯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学位与研究生教育学会、中国科协青少年科技中心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研究生人工智能创新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学位与研究生教育学会、中国科协青少年科技中心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研究生机器人创新设计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学位与研究生教育学会、中国科协青少年科技中心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研究生能源装备创新设计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学位与研究生教育学会、中国科协青少年科技中心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研究生公共管理案例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学位与研究生教育学会、中国科协青少年科技中心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研究生乡村振兴科技强农</w:t>
            </w:r>
            <w:r>
              <w:rPr>
                <w:rFonts w:cs="Times New Roman"/>
                <w:bCs/>
                <w:kern w:val="2"/>
                <w:sz w:val="21"/>
                <w:szCs w:val="21"/>
              </w:rPr>
              <w:t>+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创新大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中国学位与研究生教育学会、中国科协青少年科技中心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jc w:val="left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全国大学生运动会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jc w:val="left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教育部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jc w:val="left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国大学生单项联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jc w:val="left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育部、全国大学生体育协会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jc w:val="left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国运动会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jc w:val="left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国家体育总局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left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国业余排球精英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jc w:val="left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华全国体育总会、国家体育总局排管中心、中国排球协会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jc w:val="left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国跳绳联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jc w:val="left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国家体育总局社会体育指导中心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00"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jc w:val="left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国啦啦操联赛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00" w:before="0" w:after="0"/>
              <w:jc w:val="left"/>
              <w:rPr>
                <w:rFonts w:ascii="Times New Roman" w:hAnsi="Times New Roman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国家体育总局体操运动管理中心</w:t>
            </w:r>
          </w:p>
        </w:tc>
      </w:tr>
    </w:tbl>
    <w:p>
      <w:pPr>
        <w:pStyle w:val="Style15"/>
        <w:widowControl/>
        <w:spacing w:lineRule="atLeast" w:line="0" w:before="0" w:after="0"/>
        <w:jc w:val="both"/>
        <w:rPr>
          <w:rFonts w:ascii="仿宋_GB2312" w:hAnsi="仿宋_GB2312" w:eastAsia="仿宋_GB2312" w:cs="Times New Roman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28:00Z</dcterms:created>
  <dc:creator>Administrator</dc:creator>
  <dc:description/>
  <dc:language>en-US</dc:language>
  <cp:lastModifiedBy>hust</cp:lastModifiedBy>
  <cp:lastPrinted>2021-09-30T10:12:00Z</cp:lastPrinted>
  <dcterms:modified xsi:type="dcterms:W3CDTF">2021-12-03T08:22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1851EC8824DA5B14C36AB209462AA</vt:lpwstr>
  </property>
  <property fmtid="{D5CDD505-2E9C-101B-9397-08002B2CF9AE}" pid="3" name="KSOProductBuildVer">
    <vt:lpwstr>2052-11.3.0.9236</vt:lpwstr>
  </property>
  <property fmtid="{D5CDD505-2E9C-101B-9397-08002B2CF9AE}" pid="4" name="KSORubyTemplateID">
    <vt:lpwstr>6</vt:lpwstr>
  </property>
</Properties>
</file>